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95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WA PARKINGU DLA SAMOCHODÓW OSOBOWYCH, DROGI POŻAROWEJ WRAZ Z TOWARZYSZĄCĄ INFRASTRUKTURĄ TECHNICZNĄ I PRZEBUDOWĄ ZJAZDU PRZY DOMU STUDENCKIM „SKRZAT”</w:t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</w:rPr>
        <w:t>Składając ofertę oświadczamy, iż wskazani w wykazie osób: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Pan/Pani ………………………………….</w:t>
      </w:r>
      <w:r>
        <w:rPr>
          <w:rFonts w:cs="Arial" w:ascii="Arial" w:hAnsi="Arial"/>
        </w:rPr>
        <w:t>, który/a będzie pełnił/a przy realizacji zamówienia funkcję kierownika budowy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n/Pani ………………………………….,</w:t>
      </w:r>
      <w:r>
        <w:rPr>
          <w:rFonts w:cs="Arial" w:ascii="Arial" w:hAnsi="Arial"/>
        </w:rPr>
        <w:t xml:space="preserve"> który/a będzie pełnił/a przy realizacji zamówienia funkcję kierownika robót kanalizacyjnych,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an/Pani ………………………………….,</w:t>
      </w:r>
      <w:r>
        <w:rPr>
          <w:rFonts w:cs="Arial" w:ascii="Arial" w:hAnsi="Arial"/>
        </w:rPr>
        <w:t xml:space="preserve"> który/a będzie pełnił/a przy realizacji zamówienia funkcję kierownika robót elektrycznych</w:t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adają wymagane prawem uprawnienia do pełnienia tej funkcji.</w:t>
      </w:r>
    </w:p>
    <w:p>
      <w:pPr>
        <w:pStyle w:val="TextBody"/>
        <w:ind w:left="4956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left="495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left="4956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spacing w:before="0" w:after="120"/>
        <w:ind w:left="4956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07:00Z</dcterms:created>
  <dc:creator>grama</dc:creator>
  <dc:description/>
  <cp:keywords/>
  <dc:language>en-US</dc:language>
  <cp:lastModifiedBy>abojarska</cp:lastModifiedBy>
  <cp:lastPrinted>2013-08-13T10:29:00Z</cp:lastPrinted>
  <dcterms:modified xsi:type="dcterms:W3CDTF">2013-08-13T08:30:00Z</dcterms:modified>
  <cp:revision>6</cp:revision>
  <dc:subject/>
  <dc:title>Załącznik nr 6</dc:title>
</cp:coreProperties>
</file>